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Bewertungsbogen Käsekuchen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jektmapp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yout/ Aufmachung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llständigkeit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chlicher Inhalt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äsekuche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ürbeteig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schaffenheit/ Konsistenz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uch/ Dick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schmack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äsekuche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ssehen/Gesamteindruck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schaffenheit der Mass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schmack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tensumme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esamtnote Käsekuchen: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Notensumme : 9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3T13:57:00Z</dcterms:created>
  <dc:creator>aka_es</dc:creator>
  <dc:description/>
  <cp:keywords/>
  <dc:language>en-US</dc:language>
  <cp:lastModifiedBy>Uschi</cp:lastModifiedBy>
  <dcterms:modified xsi:type="dcterms:W3CDTF">2008-06-03T13:57:00Z</dcterms:modified>
  <cp:revision>2</cp:revision>
  <dc:subject/>
  <dc:title>Bewertungsbogen Käsekuchen</dc:title>
</cp:coreProperties>
</file>